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caps/>
          <w:color w:val="CC9900"/>
          <w:sz w:val="28"/>
          <w:szCs w:val="28"/>
        </w:rPr>
      </w:pPr>
      <w:r>
        <w:rPr>
          <w:b/>
          <w:caps/>
          <w:color w:val="CC9900"/>
          <w:sz w:val="28"/>
          <w:szCs w:val="28"/>
        </w:rPr>
        <w:t>Training Documents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  <w:t xml:space="preserve">We are preparing fact sheets on each of our destinations intended to give you a brief overview.  This area will grow as we complete and post these Fact Sheets as well as when we add new destinations.  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  <w:highlight w:val="yellow"/>
        </w:rPr>
        <w:t>(we will list the countries as we post each one.  These will have links to pdfs – correct?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for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highlight w:val="yellow"/>
        </w:rPr>
        <w:t>Michelle’s use.</w:t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9:13:00Z</dcterms:created>
  <dc:creator>reception</dc:creator>
  <dc:description/>
  <cp:keywords/>
  <dc:language>en-US</dc:language>
  <cp:lastModifiedBy>reception</cp:lastModifiedBy>
  <dcterms:modified xsi:type="dcterms:W3CDTF">2010-04-09T19:14:00Z</dcterms:modified>
  <cp:revision>1</cp:revision>
  <dc:subject/>
  <dc:title/>
</cp:coreProperties>
</file>